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jc w:val="center"/>
        <w:rPr>
          <w:rFonts w:cs="Arial"/>
          <w:color w:val="000000"/>
          <w:szCs w:val="24"/>
          <w:lang w:val="de-DE" w:eastAsia="de-DE"/>
        </w:rPr>
      </w:pPr>
      <w:r>
        <w:rPr>
          <w:rFonts w:eastAsia="Times New Roman" w:cs="Arial"/>
          <w:b/>
          <w:szCs w:val="24"/>
        </w:rPr>
        <w:t>Benedikt Jahnel TRIO: Tex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Cs w:val="24"/>
        </w:rPr>
      </w:pPr>
      <w:r>
        <w:rPr>
          <w:rFonts w:eastAsia="Times New Roman" w:cs="Arial" w:ascii="Arial" w:hAnsi="Arial"/>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Cs w:val="24"/>
        </w:rPr>
      </w:pPr>
      <w:r>
        <w:rPr>
          <w:rFonts w:eastAsia="Times New Roman" w:cs="Arial" w:ascii="Arial" w:hAnsi="Arial"/>
          <w:szCs w:val="24"/>
        </w:rPr>
        <w:t>Benedikt Jahnel - Piano (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Cs w:val="24"/>
        </w:rPr>
      </w:pPr>
      <w:r>
        <w:rPr>
          <w:rFonts w:eastAsia="Times New Roman" w:cs="Arial" w:ascii="Arial" w:hAnsi="Arial"/>
          <w:szCs w:val="24"/>
        </w:rPr>
        <w:t>Antonio Miguel - Bass (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Cs w:val="24"/>
        </w:rPr>
      </w:pPr>
      <w:r>
        <w:rPr>
          <w:rFonts w:eastAsia="Times New Roman" w:cs="Arial" w:ascii="Arial" w:hAnsi="Arial"/>
          <w:szCs w:val="24"/>
        </w:rPr>
        <w:t>Owen Howard - Drums (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Cs w:val="24"/>
        </w:rPr>
      </w:pPr>
      <w:r>
        <w:rPr>
          <w:rFonts w:eastAsia="Times New Roman" w:cs="Arial" w:ascii="Arial" w:hAnsi="Arial"/>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Cs w:val="24"/>
        </w:rPr>
      </w:pPr>
      <w:r>
        <w:rPr>
          <w:rFonts w:eastAsia="Times New Roman" w:cs="Arial" w:ascii="Arial" w:hAnsi="Arial"/>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Cs w:val="24"/>
          <w:lang w:val="de-DE" w:eastAsia="de-DE"/>
        </w:rPr>
      </w:pPr>
      <w:r>
        <w:rPr>
          <w:rFonts w:cs="Arial" w:ascii="Arial" w:hAnsi="Arial"/>
          <w:b/>
          <w:color w:val="000000"/>
          <w:szCs w:val="24"/>
          <w:lang w:val="de-DE" w:eastAsia="de-DE"/>
        </w:rPr>
        <w:t>Text 1</w:t>
      </w:r>
    </w:p>
    <w:p>
      <w:pPr>
        <w:pStyle w:val="Normal"/>
        <w:rPr>
          <w:rFonts w:ascii="Arial" w:hAnsi="Arial" w:eastAsia="Times New Roman" w:cs="Arial"/>
          <w:iCs/>
          <w:color w:val="000000"/>
          <w:szCs w:val="24"/>
          <w:lang w:val="de-DE" w:eastAsia="de-DE"/>
        </w:rPr>
      </w:pPr>
      <w:r>
        <w:rPr>
          <w:rFonts w:eastAsia="Times New Roman" w:cs="Arial" w:ascii="Arial" w:hAnsi="Arial"/>
          <w:iCs/>
          <w:color w:val="000000"/>
          <w:szCs w:val="24"/>
          <w:lang w:val="de-DE" w:eastAsia="de-DE"/>
        </w:rPr>
        <w:t>The balanced combination of minimal music, complex rhythms, vocal melodies and multidimensional harmonies characterize the play of Benedikt Jahnel. With his compositions, the Berlin-based pianist and composed creates filigree structures that exert an almost magical pull on the listener. His second passion, mathematics, flows into his music in the best sense of the word: crystal clear transparency and large forms form the framework for intense moods. Concert tours to nearly 50 countries, appearances at the Montreal Jazz Festival, Jazz Baltica, Carnegie Hall New York, as well as numerous sideman and soloist recordings at ECM and ACT testify to his irrepressible creativity and energ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Cs w:val="24"/>
          <w:lang w:val="de-DE" w:eastAsia="de-DE"/>
        </w:rPr>
      </w:pPr>
      <w:hyperlink r:id="rId2">
        <w:r>
          <w:rPr>
            <w:rStyle w:val="InternetLink"/>
            <w:rFonts w:eastAsia="Times New Roman" w:cs="Arial" w:ascii="Arial" w:hAnsi="Arial"/>
            <w:color w:val="0000FF"/>
            <w:szCs w:val="24"/>
            <w:u w:val="single"/>
            <w:lang w:val="de-DE" w:eastAsia="de-DE"/>
          </w:rPr>
          <w:t>www.benejahnel.de</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Cs w:val="24"/>
          <w:lang w:val="de-DE" w:eastAsia="de-DE"/>
        </w:rPr>
      </w:pPr>
      <w:r>
        <w:rPr>
          <w:rFonts w:eastAsia="Times New Roman" w:cs="Arial" w:ascii="Arial" w:hAnsi="Arial"/>
          <w:b/>
          <w:color w:val="000000"/>
          <w:szCs w:val="24"/>
          <w:lang w:val="de-DE" w:eastAsia="de-DE"/>
        </w:rPr>
        <w:t>Text 2</w:t>
      </w:r>
    </w:p>
    <w:p>
      <w:pPr>
        <w:pStyle w:val="Normal"/>
        <w:jc w:val="both"/>
        <w:rPr/>
      </w:pPr>
      <w:r>
        <w:rPr>
          <w:rFonts w:cs="Arial" w:ascii="Arial" w:hAnsi="Arial"/>
          <w:szCs w:val="24"/>
        </w:rPr>
        <w:t xml:space="preserve">The trio with Spanish bassist Antonio Miguel and Canadian drummer Owen Howard has been an “invariant” in the life of Berlin-based pianist Benedikt Jahnel, “a constant in a transformational period” as he puts it, and new album </w:t>
      </w:r>
      <w:r>
        <w:rPr>
          <w:rFonts w:cs="Arial" w:ascii="Arial" w:hAnsi="Arial"/>
          <w:i/>
          <w:szCs w:val="24"/>
        </w:rPr>
        <w:t>The Invariant</w:t>
      </w:r>
      <w:r>
        <w:rPr>
          <w:rFonts w:cs="Arial" w:ascii="Arial" w:hAnsi="Arial"/>
          <w:szCs w:val="24"/>
        </w:rPr>
        <w:t xml:space="preserve"> is issued as the players reach their tenth anniversary as a working unit.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w:t>
      </w:r>
      <w:r>
        <w:rPr>
          <w:rFonts w:cs="Arial" w:ascii="Arial" w:hAnsi="Arial"/>
          <w:szCs w:val="24"/>
        </w:rPr>
        <w:t xml:space="preserve">I like very much interacting with the same group and digging deeper each time into the musical conversation,” Jahnel says. “You have this energetic input and this intense time working together, and then I believe the music develops even when we’re apart. When we come back together I can hear the progression that has taken place in the pieces.” If natural evolution contributes to the music’s growth so do interventions by the pianist-composer, for whom constant revision is part of the creative process: “The version of any given piece that a listener hears on the new album might be the fifth or tenth version. We take the music on the road and then I’ll adjust it, maybe quite dramatically. Even in the studio I will often still adapt pieces, and of course in that process I’m constantly integrating ideas generated from the bass and the drums.” Jahnel is a prolific writer and </w:t>
      </w:r>
      <w:r>
        <w:rPr>
          <w:rFonts w:cs="Arial" w:ascii="Arial" w:hAnsi="Arial"/>
          <w:i/>
          <w:szCs w:val="24"/>
        </w:rPr>
        <w:t>The Invariant</w:t>
      </w:r>
      <w:r>
        <w:rPr>
          <w:rFonts w:cs="Arial" w:ascii="Arial" w:hAnsi="Arial"/>
          <w:szCs w:val="24"/>
        </w:rPr>
        <w:t xml:space="preserve"> pools the best of the many pieces he has composed in the last five years, incorporating the dynamic responses of his trio partners into the fabric of the material. For the most part this is music carefully shaped for these players; this is its strength and the source of its detai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The Invariant</w:t>
      </w:r>
      <w:r>
        <w:rPr>
          <w:rFonts w:cs="Arial" w:ascii="Arial" w:hAnsi="Arial"/>
          <w:szCs w:val="24"/>
        </w:rPr>
        <w:t xml:space="preserve"> was recorded in Oslo’s Rainbow Studio in April 2016, and produced by Manfred Eicher. Its opening track, “Further Consequences”, picks up where the trio’s critically-lauded album </w:t>
      </w:r>
      <w:r>
        <w:rPr>
          <w:rFonts w:cs="Arial" w:ascii="Arial" w:hAnsi="Arial"/>
          <w:i/>
          <w:szCs w:val="24"/>
        </w:rPr>
        <w:t>Equilibrium</w:t>
      </w:r>
      <w:r>
        <w:rPr>
          <w:rFonts w:cs="Arial" w:ascii="Arial" w:hAnsi="Arial"/>
          <w:szCs w:val="24"/>
        </w:rPr>
        <w:t xml:space="preserve"> left off, extending ideas about pianistic patterning and textural playing. Like many of Jahnel’s tunes an odd-metred piece, it also contains elements of swing, as the pianist reacts to the implications of Owen Howard’s drumming. “For me this is a departure. I’m more of a straight eighths player. Owen is more strongly rooted in the whole tradition of jazz and the way he approached the tune pulled me, in the solo section, toward the world of swing phras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feeling of swing permeates also “The Circuit”. Designed by Jahnel to be an easily-breathing tune amid more heavily arranged pieces, it is still modestly unorthodox in its form, with a solo preceding the head of the tune, and a beguiling feature for Antonio Miguel’s bass over gently pulsing piano and brushed drums at the end.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r>
      <w:r>
        <w:rPr>
          <w:rFonts w:cs="Arial" w:ascii="Arial" w:hAnsi="Arial"/>
          <w:szCs w:val="24"/>
        </w:rPr>
        <w:t>Mirrors”, at nine and a half-minutes the album’s longest tune, is one of several pieces written, as Jahnel says, “from a very pianistic perspective: it has a choral introduction and lives from that choral, harmonic, trichord movement”. A rubato section gives way to stressed rhythm. “There are many parts, it’s quite heavily arranged, and even the ‘free’ section incorporates structures.” In the ballad “Monolake” “moving inner voices in the piano define the piece. I tried to design it in such a way that the harmonic anchors are slightly away from where you expect them to b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r>
      <w:r>
        <w:rPr>
          <w:rFonts w:cs="Arial" w:ascii="Arial" w:hAnsi="Arial"/>
          <w:szCs w:val="24"/>
        </w:rPr>
        <w:t>Part of the Game” has “an odd little melody. The tune is really all about the rhythm, with fantastic drumming from Owen.” Unexpectedly cast into the middle of the programme, “For the Encore” was “designed as a textural statement, to even things out.” “Interpolation 1”, one of a series of fragmentary ideas, “opens up a new window, offering another perspective of the trio with more advanced harmony.” Finally, “En Passant”, a soulful ballad with a touching bass solo, brings the album to a peaceful conclus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In addition to his work with the trio, Benedikt Jahnel plays with – and contributes compositions to – the band Cyminology and is featured on the group’s ECM recordings </w:t>
      </w:r>
      <w:r>
        <w:rPr>
          <w:rFonts w:cs="Arial" w:ascii="Arial" w:hAnsi="Arial"/>
          <w:i/>
          <w:szCs w:val="24"/>
        </w:rPr>
        <w:t>As Ney, Saburi</w:t>
      </w:r>
      <w:r>
        <w:rPr>
          <w:rFonts w:cs="Arial" w:ascii="Arial" w:hAnsi="Arial"/>
          <w:szCs w:val="24"/>
        </w:rPr>
        <w:t xml:space="preserve"> and </w:t>
      </w:r>
      <w:r>
        <w:rPr>
          <w:rFonts w:cs="Arial" w:ascii="Arial" w:hAnsi="Arial"/>
          <w:i/>
          <w:szCs w:val="24"/>
        </w:rPr>
        <w:t>Phoenix</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mathematician as well as a musician, Jahnel is a researcher at the Weierstrass-Institut Berlin, with interacting particle systems in the context of probability theory amongst his main interests. While sceptical about parallels between maths and music, he allows that “what mathematics can do really well if you have a practical problem is to make it abstract: get rid of the flesh and try and understand the mechanics of the bones. A detour via abstraction is a powerful tool, and in writing music it can sometimes also be helpful in developing things, especially if the starting point is emotional and intuitive, as it usually is with my piec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enedikt Jahnel studied music at the University of Arts in Berlin – where he first met Owen Howard, who was there as visiting professor – and at City College, New York. In New York Jahnel and Howard reconnected and also met up with Antonio Migu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n the course of his career, Antonio – born in Zaragoza in Northern Spain – has played with musicians including Paquito D’Rivera, Jerry González, Claudio Roditi, Ben Sidran, Rosario Giuliani, Rick Margitza, Jorge Pardo, Perico Sambeat, Ximo Tébar and Pedro Iturralde in the jazz scene, as well as flamenco artists José Luis Montón, Josemi Carmona, Rocio Marquez and El Negri, and artists like Buika, Paloma Berganza, Carmen Paris, Miguel Rios and Ara Malikia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wen Howard, born in Edmonton, Canada, but Brooklyn based for many years, is a bandleader in his own right. He has also played with Joe Lovano, Kenny Wheeler, John Abercrombie, Dave Liebman, Kenny Werner, George Garzone, Dave Holland, Sheila Jordan and Tom Harrell, amongst many other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Benedikt Jahnel Trio begins its tour with dates in Germany in January and February 2017, followed by shows in France in Spain. Concerts in Canada and the US are currently being set up: details soon at </w:t>
      </w:r>
      <w:hyperlink r:id="rId3">
        <w:r>
          <w:rPr>
            <w:rStyle w:val="InternetLink"/>
            <w:rFonts w:cs="Arial" w:ascii="Arial" w:hAnsi="Arial"/>
            <w:szCs w:val="24"/>
          </w:rPr>
          <w:t>www.benejahnel.de</w:t>
        </w:r>
      </w:hyperlink>
      <w:r>
        <w:rPr>
          <w:rFonts w:cs="Arial" w:ascii="Arial" w:hAnsi="Arial"/>
          <w:szCs w:val="24"/>
        </w:rPr>
        <w:t xml:space="preserve"> and </w:t>
      </w:r>
      <w:hyperlink r:id="rId4">
        <w:r>
          <w:rPr>
            <w:rStyle w:val="InternetLink"/>
            <w:rFonts w:cs="Arial" w:ascii="Arial" w:hAnsi="Arial"/>
            <w:szCs w:val="24"/>
          </w:rPr>
          <w:t>www.ecmrecords.com</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Cs w:val="24"/>
          <w:lang w:val="de-DE" w:eastAsia="de-DE"/>
        </w:rPr>
      </w:pPr>
      <w:r>
        <w:rPr>
          <w:rFonts w:cs="Arial" w:ascii="Arial" w:hAnsi="Arial"/>
          <w:b/>
          <w:color w:val="000000"/>
          <w:szCs w:val="24"/>
          <w:lang w:val="de-DE" w:eastAsia="de-DE"/>
        </w:rPr>
        <w:t>Text 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Intelligent, multi-dimensional jazz from Germany - the pianist and composer Benedikt Jahnel, like few others, stands for this ... and more. Jahnel is regarded as the great hope in the current jazz scene: his musical career has been flanked by awards, scholarships, concerts in more than 45 countries, including festivals such as the Montreal Jazz Festival (CA) and JazzBaltica in Salzau (DE), as well as international CD releas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Benedikt's musical education began in the south of Munich with classical piano lessons. This was followed by six years in provincial and BuJazzO, studies at the University of the Arts Berlin with David Friedman and Hubert Nuss and at City College New York under John Patitucci, Kenny Werner and many more. Jahnel is also a mathematics mathematician and researches in the field of "interacting particle system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Cs w:val="24"/>
          <w:lang w:val="de-DE" w:eastAsia="de-DE"/>
        </w:rPr>
        <w:t>After many successful years with bands like Cyminology, Benedikt Jahnel now established himself for many years in the supreme discipline of jazz: the piano t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His debut album "Modular Concepts" (material records, 2008) has sparked a storm of enthusiastic press. The compositions reflect impressions from his two-year stay in New Yor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After another three years of creative preparation, Benedikt Jahnel presents his second, long awaited trio album "Equilibrium" (ECM, 2012). This time, the renowned Munich label ECM publishes. The CD produced by Manfred Eicher personally in Lugano creates the synthesis between the much-praised energy and intelligence of the trio as well as the famous atmosphere and brilliance of an ECM recording. It is only the logical continuation of the creative process of Benedikt Jahnel, follows his artistic vision purposefully and creates a stylistic consequence. The new CD now features an evolved ensemble playing, more compositional facets and more playful finesse, ennobled by the ECM sound. As a teammate Benedikt has asked two highly sought-after musicians from the New York scene. Both have already proved their great skills as bandleader and sideman on countless concerts and CD recording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With "The Invariant" (ECM, 2017), the third album of the Benedikt Jahnel TRIO came out in 2017 - and shows the trio from a new page. Brilliant virtuoso the piano parts, the bass powerful to filigree, electrifying the pulsating drums - it all looks like a unified and at no time looking fort he simple effec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The TRIO has its own language. Sophisticated rhythms, catchy melody lines, recessed grooves, circling sequences, inspired by minimal music - and above that stands the form, which in Jahnel’s compositions is closer to classical works than to typical jazz systems. On the third CD of the TRIO, eight new pieces are presented, in which the TRIO's own sophisticated balance between composed and freely improvised parts is celebrated with relaxed nonchalance. With this album, the BJT succeeds in mastering the art of breaking away from the two predecessors. Compact interaction, stylistically unique - radiantly creative jazz.</w:t>
      </w:r>
    </w:p>
    <w:p>
      <w:pPr>
        <w:pStyle w:val="Normal"/>
        <w:rPr>
          <w:rFonts w:ascii="Arial" w:hAnsi="Arial" w:eastAsia="Times New Roman" w:cs="Arial"/>
          <w:color w:val="000000"/>
          <w:szCs w:val="24"/>
          <w:lang w:val="de-DE" w:eastAsia="de-DE"/>
        </w:rPr>
      </w:pPr>
      <w:hyperlink r:id="rId5">
        <w:r>
          <w:rPr>
            <w:rStyle w:val="InternetLink"/>
            <w:rFonts w:eastAsia="Times New Roman" w:cs="Arial" w:ascii="Arial" w:hAnsi="Arial"/>
            <w:color w:val="0000FF"/>
            <w:szCs w:val="24"/>
            <w:u w:val="single"/>
            <w:lang w:val="de-DE" w:eastAsia="de-DE"/>
          </w:rPr>
          <w:t>www.benejahnel.de</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Roman" w:hAnsi="Times;Times Roman" w:eastAsia="Times;Times Roman" w:cs="Times New Roman"/>
      <w:color w:val="auto"/>
      <w:sz w:val="24"/>
      <w:szCs w:val="20"/>
      <w:lang w:val="de-DE" w:eastAsia="en-US" w:bidi="ar-SA"/>
    </w:rPr>
  </w:style>
  <w:style w:type="paragraph" w:styleId="Heading1">
    <w:name w:val="Heading 1"/>
    <w:basedOn w:val="Normal"/>
    <w:next w:val="Normal"/>
    <w:qFormat/>
    <w:pPr>
      <w:keepNext w:val="true"/>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pPr>
    <w:rPr>
      <w:rFonts w:ascii="Arial" w:hAnsi="Arial" w:eastAsia="Times New Roman" w:cs="Arial"/>
      <w:b/>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eastAsia="Times New Roman"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rPr>
  </w:style>
  <w:style w:type="paragraph" w:styleId="Textkrper3">
    <w:name w:val="Textkörper 3"/>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Arial" w:hAnsi="Arial" w:eastAsia="Times New Roman" w:cs="Arial"/>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ejahnel.de/" TargetMode="External"/><Relationship Id="rId3" Type="http://schemas.openxmlformats.org/officeDocument/2006/relationships/hyperlink" Target="http://www.benejahnel.de/" TargetMode="External"/><Relationship Id="rId4" Type="http://schemas.openxmlformats.org/officeDocument/2006/relationships/hyperlink" Target="http://www.ecmrecords.com/" TargetMode="External"/><Relationship Id="rId5" Type="http://schemas.openxmlformats.org/officeDocument/2006/relationships/hyperlink" Target="http://www.benejahne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9:47:00Z</dcterms:created>
  <dc:creator>Udo Erlhofer</dc:creator>
  <dc:description/>
  <cp:keywords/>
  <dc:language>en-US</dc:language>
  <cp:lastModifiedBy>Benedikt Jahnel</cp:lastModifiedBy>
  <dcterms:modified xsi:type="dcterms:W3CDTF">2019-11-03T13:04:00Z</dcterms:modified>
  <cp:revision>31</cp:revision>
  <dc:subject/>
  <dc:title>Benedikt Jahnel TRIO - Modular Concepts </dc:title>
</cp:coreProperties>
</file>